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 THIS FORM WITH YOUR REGISTRATION OF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HE PRINTING AND DISTRIBUTION OF W-2's USING THIS SHAREWARE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</w:t>
      </w:r>
      <w:r>
        <w:rPr/>
        <w:t>IS A VIOLATION OF YOUR SOFTWARE LICENSE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sincerely hope you will register ZIPPER W-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added incentive for you to register, we will include 8 FREE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a FREE W-3 Summary with your registration.  These for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need for your end of year Wage and Tax Statements.  What a de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 for only $29.00, plus $5.00 for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look at the cost of W-2 forms from most retailers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st quantity most retailers sell is 25.  Your cost for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may be $25.00 or more -- just a few dollars less (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) then your cost for ZIPPER W-2, 8 W-2'S, and a W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vent you find you need more than the eight FREE forms you g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egistration of ZIPPER W-2, we can sell additional forms to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that may be more to your liking.  Below is the pric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orms and other items you may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RICES INCLUDE ALL SHIPPING AND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RE AVAILABLE ONLY AT THE TIME YOU REGISTER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 (Tractor Feed) W-2 Forms for ZIPPER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|-----------    Quantity  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Description                    10      20      30      4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2611  Carbonless           4 Part   9.58   16.29   22.99   28.74   3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2606                       6 Part  11.00   18.70   26.40   33.00   3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10                       8 Part  13.00   22.10   31.20   39.00   4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00  Twin Set Carbonless  6 Part  12.60   21.42   30.24   37.80   39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03                       8 Part  13.50   23.10   32.70   41.00   4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1565  W-2 Envelope                  5.18    8.81   12.43   15.54   16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 xml:space="preserve">INSTRUCTIONS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: Your registration includes 8 FREE W-2's AND a FREE W-3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. Circle ONLY the PRODUCT NUMBER for your FREE W-2's (do NOT circ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/ QUANTIT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der additional items, simply CIRCLE BOTH THE (1) PRODUC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THE PRICE / QUANTITY for each additional item you want.    Circ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/ QUANTITY for only the ADDITIONAL forms or item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dditional forms are ordered, please total the amou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, add your total on the ZIPPER W-2 Order /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ITIONAL FORMS), and include this amount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S RECEIVED WITHOUT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HIPPED WITH STOCK A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